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  <w:u w:val="single"/>
          <w:lang w:val="ru-RU"/>
        </w:rPr>
        <w:t>Порубіжжя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7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5</Words>
  <Characters>974</Characters>
  <CharactersWithSpaces>83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27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